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SP4</w:t>
      </w:r>
      <w:r>
        <w:rPr>
          <w:rFonts w:cs="Arial" w:ascii="Arial" w:hAnsi="Arial"/>
          <w:sz w:val="22"/>
        </w:rPr>
        <w:tab/>
        <w:t xml:space="preserve">  Area destinata a servizi privat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T. mq        2.280</w:t>
        <w:tab/>
        <w:t xml:space="preserve">  S.F. mq          -</w:t>
        <w:tab/>
        <w:t xml:space="preserve">   Stazione di servizio con distributore carburanti ed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(2)</w:t>
        <w:tab/>
        <w:t xml:space="preserve">  I.F. mc/mq      -</w:t>
        <w:tab/>
        <w:t xml:space="preserve">   anness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-</w:t>
        <w:tab/>
        <w:t xml:space="preserve">  U.F. mq/mq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(3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766883001"/>
      <w:bookmarkStart w:id="1" w:name="__Fieldmark__0_376688300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(3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766883001"/>
      <w:bookmarkStart w:id="3" w:name="__Fieldmark__1_376688300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(1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766883001"/>
      <w:bookmarkStart w:id="5" w:name="__Fieldmark__2_376688300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2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6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766883001"/>
      <w:bookmarkStart w:id="7" w:name="__Fieldmark__3_376688300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766883001"/>
      <w:bookmarkStart w:id="9" w:name="__Fieldmark__4_3766883001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766883001"/>
      <w:bookmarkStart w:id="11" w:name="__Fieldmark__5_3766883001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766883001"/>
      <w:bookmarkStart w:id="13" w:name="__Fieldmark__6_3766883001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766883001"/>
      <w:bookmarkStart w:id="15" w:name="__Fieldmark__7_3766883001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766883001"/>
      <w:bookmarkStart w:id="17" w:name="__Fieldmark__8_376688300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766883001"/>
      <w:bookmarkStart w:id="19" w:name="__Fieldmark__9_376688300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766883001"/>
      <w:bookmarkStart w:id="21" w:name="__Fieldmark__10_376688300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766883001"/>
      <w:bookmarkStart w:id="23" w:name="__Fieldmark__11_376688300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766883001"/>
      <w:bookmarkStart w:id="25" w:name="__Fieldmark__12_376688300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766883001"/>
      <w:bookmarkStart w:id="27" w:name="__Fieldmark__13_376688300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766883001"/>
      <w:bookmarkStart w:id="29" w:name="__Fieldmark__14_376688300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766883001"/>
      <w:bookmarkStart w:id="31" w:name="__Fieldmark__15_376688300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766883001"/>
      <w:bookmarkStart w:id="33" w:name="__Fieldmark__16_376688300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766883001"/>
      <w:bookmarkStart w:id="35" w:name="__Fieldmark__17_376688300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766883001"/>
      <w:bookmarkStart w:id="37" w:name="__Fieldmark__18_376688300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766883001"/>
      <w:bookmarkStart w:id="39" w:name="__Fieldmark__19_3766883001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766883001"/>
      <w:bookmarkStart w:id="41" w:name="__Fieldmark__20_376688300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766883001"/>
      <w:bookmarkStart w:id="43" w:name="__Fieldmark__21_376688300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766883001"/>
      <w:bookmarkStart w:id="45" w:name="__Fieldmark__22_3766883001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766883001"/>
      <w:bookmarkStart w:id="47" w:name="__Fieldmark__23_376688300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766883001"/>
      <w:bookmarkStart w:id="49" w:name="__Fieldmark__24_376688300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766883001"/>
      <w:bookmarkStart w:id="51" w:name="__Fieldmark__25_376688300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766883001"/>
      <w:bookmarkStart w:id="53" w:name="__Fieldmark__26_376688300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766883001"/>
      <w:bookmarkStart w:id="55" w:name="__Fieldmark__27_376688300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766883001"/>
      <w:bookmarkStart w:id="57" w:name="__Fieldmark__28_376688300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766883001"/>
      <w:bookmarkStart w:id="59" w:name="__Fieldmark__29_376688300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766883001"/>
      <w:bookmarkStart w:id="61" w:name="__Fieldmark__30_376688300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766883001"/>
      <w:bookmarkStart w:id="63" w:name="__Fieldmark__31_3766883001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766883001"/>
      <w:bookmarkStart w:id="65" w:name="__Fieldmark__32_376688300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766883001"/>
      <w:bookmarkStart w:id="67" w:name="__Fieldmark__33_376688300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766883001"/>
      <w:bookmarkStart w:id="69" w:name="__Fieldmark__34_3766883001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766883001"/>
      <w:bookmarkStart w:id="71" w:name="__Fieldmark__35_376688300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766883001"/>
      <w:bookmarkStart w:id="73" w:name="__Fieldmark__36_376688300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766883001"/>
      <w:bookmarkStart w:id="75" w:name="__Fieldmark__37_3766883001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766883001"/>
      <w:bookmarkStart w:id="77" w:name="__Fieldmark__38_376688300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766883001"/>
      <w:bookmarkStart w:id="79" w:name="__Fieldmark__39_376688300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766883001"/>
      <w:bookmarkStart w:id="81" w:name="__Fieldmark__40_376688300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766883001"/>
      <w:bookmarkStart w:id="83" w:name="__Fieldmark__41_376688300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766883001"/>
      <w:bookmarkStart w:id="85" w:name="__Fieldmark__42_376688300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766883001"/>
      <w:bookmarkStart w:id="87" w:name="__Fieldmark__43_376688300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766883001"/>
      <w:bookmarkStart w:id="89" w:name="__Fieldmark__44_376688300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766883001"/>
      <w:bookmarkStart w:id="91" w:name="__Fieldmark__45_376688300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  <w:lang w:val="de-DE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766883001"/>
      <w:bookmarkStart w:id="93" w:name="__Fieldmark__46_376688300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766883001"/>
      <w:bookmarkStart w:id="95" w:name="__Fieldmark__47_376688300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  <w:sz w:val="22"/>
        </w:rPr>
        <w:t>Obbligo di P.E.C.O. vincolato al trasferimento dell’impianto esistente in via S.Marco in area RE42;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9525</wp:posOffset>
                </wp:positionV>
                <wp:extent cx="0" cy="1600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75pt" to="-9pt,1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-123825</wp:posOffset>
                </wp:positionV>
                <wp:extent cx="0" cy="1714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9.75pt" to="513pt,12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alizzazione al massimo di mq 200 si superficie utile lorda destinata a uffici, officina, lavaggio e di ulteriori mq 200 a pensilina aperta di copertura impianto distribuzione carburanti;</w:t>
      </w:r>
    </w:p>
    <w:p>
      <w:pPr>
        <w:pStyle w:val="Normal"/>
        <w:ind w:left="360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2pt" to="512.95pt,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Solo per gli interventi da effettuarsi a P.E.C. esaurito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35052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3:00Z</dcterms:created>
  <dc:creator>Fabio</dc:creator>
  <dc:description/>
  <dc:language>en-US</dc:language>
  <cp:lastModifiedBy>DANIELE</cp:lastModifiedBy>
  <cp:lastPrinted>2005-06-21T10:13:00Z</cp:lastPrinted>
  <dcterms:modified xsi:type="dcterms:W3CDTF">2005-06-21T08:13:00Z</dcterms:modified>
  <cp:revision>2</cp:revision>
  <dc:subject/>
  <dc:title>PIANO REGOLATORE GENERALE</dc:title>
</cp:coreProperties>
</file>